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BLOCK:</w:t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YSICAL MAP OF AFRICA – QUIZ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lace the letter of the location in the blank provided below.  Try to find as many as you can.  I will grade the first 10 locations that are correct.</w:t>
      </w:r>
    </w:p>
    <w:p>
      <w:pPr>
        <w:pStyle w:val="Normal"/>
        <w:rPr/>
      </w:pPr>
      <w:r>
        <w:rPr/>
        <w:tab/>
      </w:r>
    </w:p>
    <w:tbl>
      <w:tblPr>
        <w:tblW w:w="3366" w:type="dxa"/>
        <w:jc w:val="left"/>
        <w:tblInd w:w="7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1.  Mediterranean Sea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2.  Red Sea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3.  Ethiopian Highlands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4.  Madagascar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5.  Lake Chad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6.  Persian Gulf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7.  Ahaggar Mountains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8.  Saudi Arabia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9.  Indian Ocean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10.  Lake Tanganyika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11.  Congo River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12.  Lake Nyasa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13.  Nile River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14.  Orange River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15.  Cairo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16.  Caspian S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 QUESTION – WORTH THREE (3)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of the cataracts, people could not travel through Nubia by river to trade their goods.  Inste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bians ______________________________________________________________________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0:16:00Z</dcterms:created>
  <dc:creator>Authorized User</dc:creator>
  <dc:description/>
  <dc:language>en-US</dc:language>
  <cp:lastModifiedBy>Authorized User</cp:lastModifiedBy>
  <cp:lastPrinted>2008-01-28T08:47:00Z</cp:lastPrinted>
  <dcterms:modified xsi:type="dcterms:W3CDTF">2008-01-28T13:47:00Z</dcterms:modified>
  <cp:revision>3</cp:revision>
  <dc:subject/>
  <dc:title>NAME:</dc:title>
</cp:coreProperties>
</file>